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  <w:t>Plano de Ensino</w:t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1F497D"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Dados Cadastrai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isciplina:</w:t>
      </w:r>
      <w:r>
        <w:rPr>
          <w:rFonts w:cs="Arial" w:ascii="Arial" w:hAnsi="Arial"/>
        </w:rPr>
        <w:t xml:space="preserve"> Avaliação e Intervenção nas Disfunções musculoesqueléticas</w:t>
        <w:br/>
      </w:r>
      <w:r>
        <w:rPr>
          <w:rFonts w:cs="Arial" w:ascii="Arial" w:hAnsi="Arial"/>
          <w:b/>
        </w:rPr>
        <w:t xml:space="preserve">Curso: </w:t>
      </w:r>
      <w:r>
        <w:rPr>
          <w:rFonts w:cs="Arial" w:ascii="Arial" w:hAnsi="Arial"/>
        </w:rPr>
        <w:t>Mestrado em Fisioterapia</w:t>
        <w:br/>
      </w:r>
      <w:r>
        <w:rPr>
          <w:rFonts w:cs="Arial" w:ascii="Arial" w:hAnsi="Arial"/>
          <w:b/>
        </w:rPr>
        <w:t>Código:</w:t>
      </w:r>
      <w:r>
        <w:rPr>
          <w:rFonts w:cs="Arial" w:ascii="Arial" w:hAnsi="Arial"/>
        </w:rPr>
        <w:t xml:space="preserve"> AIFM</w:t>
        <w:br/>
      </w:r>
      <w:r>
        <w:rPr>
          <w:rFonts w:cs="Arial" w:ascii="Arial" w:hAnsi="Arial"/>
          <w:b/>
        </w:rPr>
        <w:t>Carga Horária:</w:t>
      </w:r>
      <w:r>
        <w:rPr>
          <w:rFonts w:cs="Arial" w:ascii="Arial" w:hAnsi="Arial"/>
        </w:rPr>
        <w:t xml:space="preserve"> 60</w:t>
        <w:br/>
      </w:r>
      <w:r>
        <w:rPr>
          <w:rFonts w:cs="Arial" w:ascii="Arial" w:hAnsi="Arial"/>
          <w:b/>
        </w:rPr>
        <w:t>Créditos:</w:t>
      </w:r>
      <w:r>
        <w:rPr>
          <w:rFonts w:cs="Arial" w:ascii="Arial" w:hAnsi="Arial"/>
        </w:rPr>
        <w:t xml:space="preserve"> 04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Ementa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roporcionar o conhecimento teórico e prático dos principais parâmetros de avaliação funcional e reabilitação nas disfunções musculoesquelética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Referências Bibliográficas:</w:t>
      </w:r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Malliaras P, Barton CJ, Reeves ND, Langberg H. Achilles and Patellar Tendinopathy Loading Programmes. Sport Med [Internet]. 2013 Apr 15 [cited 2017 Oct 9];43(4):267–86. Available from: http://www.ncbi.nlm.nih.gov/pubmed/23494258</w:t>
      </w:r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Enseki KR, Martin RL, Draovitch P, Kelly BT, Philippon MJ, Schenker ML. The Hip Joint: Arthroscopic Procedures and Postoperative Rehabilitation. J Orthop Sport Phys Ther [Internet]. 2006 Jul [cited 2017 Oct 9];36(7):516–25. Available from: http://www.ncbi.nlm.nih.gov/pubmed/16881468</w:t>
      </w:r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>Cobb J, Logishetty K, Davda K, Iranpour F. Cams and Pincer Impingement Are Distinct, Not Mixed: The Acetabular Pathomorphology of Femoroacetabular Impingement. Clin Orthop Relat Res [Internet]. 2010 Aug 30 [cited 2017 Oct 9];468(8):2143–51. Available from: http://www.ncbi.nlm.nih.gov/pubmed/20431974</w:t>
      </w:r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  <w:tab/>
        <w:t>Groh MM, Herrera J. A comprehensive review of hip labral tears. Curr Rev Musculoskelet Med [Internet]. 2009 Jun 7 [cited 2017 Oct 9];2(2):105–17. Available from: http://www.ncbi.nlm.nih.gov/pubmed/19468871</w:t>
      </w:r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Sackett DL, Rosenberg WMC, Gray JAM, Haynes RB, Richardson WS. Evidence based medicine: what it is and what it isn’t. 1996. Clin Orthop Relat Res [Internet]. 2007 Feb [cited 2017 Oct 9];455:3–5. Available from: http://www.ncbi.nlm.nih.gov/pubmed/17340682</w:t>
      </w:r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Iles R, Davidson M. Evidence based practice: a survey of physiotherapists’ current practice. Physiother Res Int [Internet]. 2006 Jun [cited 2017 Oct 9];11(2):93–103. Available from: http://www.ncbi.nlm.nih.gov/pubmed/16808090</w:t>
      </w:r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  <w:tab/>
        <w:t>Grimmer-Somers K, Lekkas P, Nyland L, Young A, Kumar S. Perspectives on research evidence and clinical practice: a survey of Australian physiotherapists. Physiother Res Int [Internet]. 2007 Sep [cited 2017 Oct 9];12(3):147–61. Available from: http://doi.wiley.com/10.1002/pri.363</w:t>
      </w:r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8. </w:t>
        <w:tab/>
        <w:t>Kibler W Ben, Ludewig PM, McClure PW, Michener LA, Bak K, Sciascia AD. Clinical implications of scapular dyskinesis in shoulder injury: the 2013 consensus statement from the “Scapular Summit”. Br J Sports Med [Internet]. 2013 Sep [cited 2017 Oct 9];47(14):877–85. Available from: http://bjsm.bmj.com/lookup/doi/10.1136/bjsports-2013-092425</w:t>
      </w:r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  <w:tab/>
        <w:t>Tucci HT, Martins J, Sposito G de C, Camarini PMF, de Oliveira AS. Closed Kinetic Chain Upper Extremity Stability test (CKCUES test): a reliability study in persons with and without shoulder impingement syndrome. BMC Musculoskelet Disord [Internet]. 2014 Dec 3 [cited 2017 Oct 9];15(1):1. Available from: http://www.ncbi.nlm.nih.gov/pubmed/24387196</w:t>
      </w:r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Plisky PJ, Gorman PP, Butler RJ, Kiesel KB, Underwood FB, Elkins B. The reliability of an instrumented device for measuring components of the star excursion balance test. N Am J Sports Phys Ther [Internet]. 2009 May [cited 2017 Oct 9];4(2):92–9. Available from: http://www.ncbi.nlm.nih.gov/pubmed/21509114</w:t>
      </w:r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1. </w:t>
        <w:tab/>
        <w:t>Tonon Da Luz SC, Vargas Ávila AO, De Andrade MC, Conceição Silva Alves Rodrigues B. Treadmill gait analysis of rehabilitated and independent lower-limb amputees. Hum Mov [Internet]. 2012 Jan 1 [cited 2017 Oct 9];13(3):204–10. Available from: http://www.degruyter.com/view/j/humo.2012.13.issue-3/v10038-012-0023-4/v10038-012-0023-4.xml</w:t>
      </w:r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2. </w:t>
        <w:tab/>
        <w:t>Sarabia Cachadiña E, Granados García P, Tonon Da Luz SC, Goya Esteban R, Barquero Pérez O, Naranjo Orellana J, et al. Heart rate variability and phantom pain in male amputees: application of linear and nonlinear methods. J Rehabil Res Dev [Internet]. 2013 [cited 2017 Oct 9];50(3):449–54. Available from: http://www.ncbi.nlm.nih.gov/pubmed/23881769</w:t>
      </w:r>
    </w:p>
    <w:p>
      <w:pPr>
        <w:pStyle w:val="Normal"/>
        <w:spacing w:before="0" w:after="200"/>
        <w:ind w:left="127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Borders w:display="allPages" w:offsetFrom="page">
        <w:top w:val="thickThinMediumGap" w:sz="24" w:space="24" w:color="1F497D"/>
        <w:left w:val="thickThinMediumGap" w:sz="24" w:space="24" w:color="1F497D"/>
        <w:bottom w:val="thinThickMediumGap" w:sz="24" w:space="24" w:color="1F497D"/>
        <w:right w:val="thinThickMediumGap" w:sz="2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Rual Pascoal Simone, 358 - Coqueiros - Florianópolis - SC / CEP: 88080-350 / Telefone: (48)3321-8660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88010</wp:posOffset>
          </wp:positionH>
          <wp:positionV relativeFrom="page">
            <wp:posOffset>392430</wp:posOffset>
          </wp:positionV>
          <wp:extent cx="853440" cy="8890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REPÚBLICA FEDERATIVA DO BRASIL</w:t>
    </w:r>
  </w:p>
  <w:p>
    <w:pPr>
      <w:pStyle w:val="Normal"/>
      <w:widowControl w:val="false"/>
      <w:autoSpaceDE w:val="false"/>
      <w:spacing w:lineRule="exact" w:line="8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ESTADO DE SANTA CATARINA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UNIVERSIDADE DO ESTADO DE SANTA CATARINA - UDESC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CENTRO DE CIÊNCIAS DA SAÚDE E DO ESPORTE – CEFID</w: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PROGRAMA DE PÓS-GRADUAÇÃO EM FISIOTERAPIA - PPGFt</w:t>
    </w:r>
  </w:p>
  <w:p>
    <w:pPr>
      <w:pStyle w:val="Normal"/>
      <w:widowControl w:val="false"/>
      <w:tabs>
        <w:tab w:val="clear" w:pos="708"/>
        <w:tab w:val="left" w:pos="7500" w:leader="none"/>
      </w:tabs>
      <w:autoSpaceDE w:val="false"/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</w:rPr>
      <w:t>Reconhecido pelo Decreto Estadual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.101, de 03/08/2012, publicado no Diário Oficial de Santa Catarina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9.389 de 06/08/2012.</w:t>
    </w:r>
  </w:p>
  <w:p>
    <w:pPr>
      <w:pStyle w:val="Header"/>
      <w:jc w:val="center"/>
      <w:rPr>
        <w:rFonts w:ascii="Times New Roman" w:hAnsi="Times New Roman" w:cs="Times New Roman"/>
        <w:sz w:val="12"/>
        <w:szCs w:val="16"/>
      </w:rPr>
    </w:pPr>
    <w:r>
      <w:rPr>
        <w:rFonts w:cs="Times New Roman" w:ascii="Times New Roman" w:hAnsi="Times New Roman"/>
        <w:sz w:val="16"/>
        <w:szCs w:val="20"/>
        <w:shd w:fill="FFFFFF" w:val="clear"/>
      </w:rPr>
      <w:t>Homologado pelo CNE, Portaria MEC nº 1364, de 29/09/2011, publicado no Diário Oficial da União nº 189 de 30/09/2011.</w:t>
    </w:r>
  </w:p>
  <w:p>
    <w:pPr>
      <w:pStyle w:val="Header"/>
      <w:rPr>
        <w:rFonts w:ascii="Times New Roman" w:hAnsi="Times New Roman" w:cs="Times New Roman"/>
        <w:sz w:val="12"/>
        <w:szCs w:val="20"/>
      </w:rPr>
    </w:pPr>
    <w:r>
      <w:rPr>
        <w:rFonts w:cs="Times New Roman" w:ascii="Times New Roman" w:hAnsi="Times New Roman"/>
        <w:sz w:val="12"/>
        <w:szCs w:val="20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1F497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>
      <w:b/>
      <w:color w:val="1F497D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rFonts w:ascii="Arial" w:hAnsi="Arial" w:cs="Times New Roman"/>
      <w:b/>
      <w:lang w:val="pt-BR" w:bidi="ar-SA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  <w:sz w:val="20"/>
      <w:szCs w:val="20"/>
    </w:rPr>
  </w:style>
  <w:style w:type="character" w:styleId="Corpodetexto2Char">
    <w:name w:val="Corpo de texto 2 Char"/>
    <w:qFormat/>
    <w:rPr>
      <w:rFonts w:eastAsia="Times New Roman"/>
    </w:rPr>
  </w:style>
  <w:style w:type="character" w:styleId="CorpodetextoChar">
    <w:name w:val="Corpo de texto Char"/>
    <w:qFormat/>
    <w:rPr>
      <w:rFonts w:ascii="Times New Roman" w:hAnsi="Times New Roman" w:eastAsia="Lucida Sans Unicode" w:cs="Times New Roman"/>
      <w:sz w:val="24"/>
    </w:rPr>
  </w:style>
  <w:style w:type="character" w:styleId="Prodnome1">
    <w:name w:val="prodnome1"/>
    <w:qFormat/>
    <w:rPr>
      <w:rFonts w:ascii="Arial" w:hAnsi="Arial" w:cs="Arial"/>
      <w:b/>
      <w:bCs/>
      <w:color w:val="666666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360" w:before="0" w:after="0"/>
      <w:ind w:firstLine="720"/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left="180" w:hanging="0"/>
    </w:pPr>
    <w:rPr>
      <w:rFonts w:ascii="Verdana" w:hAnsi="Verdana" w:cs="Verdana"/>
      <w:sz w:val="12"/>
      <w:szCs w:val="12"/>
      <w:lang w:val="fr-CA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Inciso">
    <w:name w:val="inciso"/>
    <w:basedOn w:val="Normal"/>
    <w:qFormat/>
    <w:pPr>
      <w:autoSpaceDE w:val="false"/>
      <w:spacing w:lineRule="auto" w:line="240" w:before="60" w:after="60"/>
      <w:jc w:val="both"/>
    </w:pPr>
    <w:rPr>
      <w:rFonts w:ascii="Arial" w:hAnsi="Arial" w:cs="Arial"/>
      <w:color w:val="0000FF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7:48:00Z</dcterms:created>
  <dc:creator>Francine Rafaeli Kasulke</dc:creator>
  <dc:description/>
  <cp:keywords/>
  <dc:language>en-US</dc:language>
  <cp:lastModifiedBy>Rodrigo Okubo</cp:lastModifiedBy>
  <cp:lastPrinted>2014-08-28T13:35:00Z</cp:lastPrinted>
  <dcterms:modified xsi:type="dcterms:W3CDTF">2017-10-09T23:52:00Z</dcterms:modified>
  <cp:revision>3</cp:revision>
  <dc:subject/>
  <dc:title>ATESTADO DE MATRÍCULA</dc:title>
</cp:coreProperties>
</file>